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CE ASSESSMENT SUMMA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ACHER _______________ CLASS ______ SEMESTER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274"/>
        <w:gridCol w:w="2037"/>
        <w:gridCol w:w="203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IRST 9 W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Grad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MESTER EXA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10:00Z</dcterms:created>
  <dc:creator>ppanther</dc:creator>
  <dc:description/>
  <cp:keywords/>
  <dc:language>en-US</dc:language>
  <cp:lastModifiedBy>ppanther</cp:lastModifiedBy>
  <dcterms:modified xsi:type="dcterms:W3CDTF">2009-10-19T20:23:00Z</dcterms:modified>
  <cp:revision>1</cp:revision>
  <dc:subject/>
  <dc:title>SCIENCE ASSESSMENT SUMMARY</dc:title>
</cp:coreProperties>
</file>